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35</wp:posOffset>
            </wp:positionH>
            <wp:positionV relativeFrom="paragraph">
              <wp:posOffset>-537845</wp:posOffset>
            </wp:positionV>
            <wp:extent cx="448310" cy="64008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CS"/>
        </w:rPr>
        <w:t>Р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CS"/>
        </w:rPr>
        <w:t>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о већ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112-760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Да</w:t>
      </w:r>
      <w:r>
        <w:rPr>
          <w:rFonts w:cs="Arial" w:ascii="Arial" w:hAnsi="Arial"/>
          <w:b/>
          <w:bCs/>
          <w:sz w:val="22"/>
          <w:szCs w:val="22"/>
          <w:lang w:val="sr-R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1.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 202</w:t>
      </w: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cs="Arial" w:ascii="Arial" w:hAnsi="Arial"/>
          <w:b/>
          <w:bCs/>
          <w:sz w:val="22"/>
          <w:szCs w:val="22"/>
          <w:lang w:val="sr-RS"/>
        </w:rPr>
        <w:t>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о веће, на основу члана 59. став 1. тачка 9. Статута града Крагујевца („Службени лист града Крагујевца“, број 8/19), члана 2. став 1. тачка 10. Одлуке о Градском већу („Службени лист града Крагујевца“, број 8/22-пречишћен текст) и члана 49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тав 1. Пословника о раду Градског већа („Службени лист града Крагујевца“, број 13/24)</w:t>
      </w:r>
      <w:r>
        <w:rPr>
          <w:rFonts w:cs="Arial" w:ascii="Arial" w:hAnsi="Arial"/>
          <w:sz w:val="22"/>
          <w:szCs w:val="22"/>
          <w:lang w:val="sr-RS"/>
        </w:rPr>
        <w:t>, на седници одржаној дана  21.марта 2024.године, доноси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образовању Комисије за утврђивање предлога за избор деце, омладине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наставника и пратилаца у оквиру програма међународне разме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Образује се Комисија за утврђивање предлога за избор деце, омладине, наставника и пратилаца у оквиру програма међународне размене (у даљем тексту: Комисија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У Комисију се им</w:t>
      </w:r>
      <w:r>
        <w:rPr>
          <w:rFonts w:cs="Arial" w:ascii="Arial" w:hAnsi="Arial"/>
          <w:sz w:val="22"/>
          <w:szCs w:val="22"/>
          <w:lang w:val="sr-Latn-C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нују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1.  Душан Алексић Зека</w:t>
      </w:r>
      <w:r>
        <w:rPr>
          <w:rFonts w:cs="Arial" w:ascii="Arial" w:hAnsi="Arial"/>
          <w:sz w:val="22"/>
          <w:szCs w:val="22"/>
          <w:lang w:val="sr-CS"/>
        </w:rPr>
        <w:t xml:space="preserve">, члан Градског већа за образовање, председник;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2.  Ана </w:t>
      </w:r>
      <w:r>
        <w:rPr>
          <w:rFonts w:cs="Arial" w:ascii="Arial" w:hAnsi="Arial"/>
          <w:b/>
          <w:sz w:val="22"/>
          <w:szCs w:val="22"/>
          <w:lang w:val="sr-RS"/>
        </w:rPr>
        <w:t>Јелић</w:t>
      </w:r>
      <w:r>
        <w:rPr>
          <w:rFonts w:cs="Arial" w:ascii="Arial" w:hAnsi="Arial"/>
          <w:sz w:val="22"/>
          <w:szCs w:val="22"/>
          <w:lang w:val="sr-CS"/>
        </w:rPr>
        <w:t>, члан Градског већа за културу, члан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.  Марко Јанковић</w:t>
      </w:r>
      <w:r>
        <w:rPr>
          <w:rFonts w:cs="Arial" w:ascii="Arial" w:hAnsi="Arial"/>
          <w:sz w:val="22"/>
          <w:szCs w:val="22"/>
          <w:lang w:val="sr-CS"/>
        </w:rPr>
        <w:t xml:space="preserve">, помоћник Градоначелника за локалну самоуправу члан;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4. Стефан Јовановић</w:t>
      </w:r>
      <w:r>
        <w:rPr>
          <w:rFonts w:cs="Arial" w:ascii="Arial" w:hAnsi="Arial"/>
          <w:sz w:val="22"/>
          <w:szCs w:val="22"/>
          <w:lang w:val="sr-CS"/>
        </w:rPr>
        <w:t xml:space="preserve">, помоћник Градоначелника </w:t>
      </w:r>
      <w:r>
        <w:rPr>
          <w:rFonts w:cs="Arial" w:ascii="Arial" w:hAnsi="Arial"/>
          <w:sz w:val="22"/>
          <w:szCs w:val="22"/>
          <w:lang w:val="ru-RU"/>
        </w:rPr>
        <w:t>за омладину и сарадњу са Универзитетом</w:t>
      </w:r>
      <w:r>
        <w:rPr>
          <w:rFonts w:cs="Arial" w:ascii="Arial" w:hAnsi="Arial"/>
          <w:sz w:val="22"/>
          <w:szCs w:val="22"/>
          <w:lang w:val="sr-CS"/>
        </w:rPr>
        <w:t xml:space="preserve">, члан;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5. Тамара Јовановић</w:t>
      </w:r>
      <w:r>
        <w:rPr>
          <w:rFonts w:cs="Arial" w:ascii="Arial" w:hAnsi="Arial"/>
          <w:sz w:val="22"/>
          <w:szCs w:val="22"/>
          <w:lang w:val="sr-CS"/>
        </w:rPr>
        <w:t>, в.д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Градске управе за друштвене делатности, члан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 Стручне и административно – техничке послове за потребе Комисије обављаће Иван Лазић, као секретар Комисије и Тамара Бабић, као заменик секретара Комисије, обоје без права одлучивања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 Задатак Комисије је д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тврди критеријуме на основу којих ће бити извршен избор деце, омладине, наставника и пратилаца у оквиру програма међународне размен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има предлоге за избор деце, омладине, наставника и пратилаца од овлашћених предлагача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тврђује предлог за избор деце, омладине, наставника и пратилаца за сваки појединачни програм међународне размене и доставља га Градском већу на одлучивањ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бавља и друге послове везане за избор и утврђивање предлога за избор деце, омладине, наставника и пратилаца у оквиру програма међународне разме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CS"/>
        </w:rPr>
        <w:tab/>
        <w:t xml:space="preserve">Доношењем овог решења престаје да важи Решење Градског већа о образовању Комисије за утврђивање предлога </w:t>
      </w:r>
      <w:r>
        <w:rPr>
          <w:rFonts w:cs="Arial" w:ascii="Arial" w:hAnsi="Arial"/>
          <w:sz w:val="22"/>
          <w:szCs w:val="22"/>
          <w:lang w:val="sr-RS"/>
        </w:rPr>
        <w:t xml:space="preserve"> за избор </w:t>
      </w:r>
      <w:r>
        <w:rPr>
          <w:rFonts w:cs="Arial" w:ascii="Arial" w:hAnsi="Arial"/>
          <w:sz w:val="22"/>
          <w:szCs w:val="22"/>
          <w:lang w:val="sr-CS"/>
        </w:rPr>
        <w:t xml:space="preserve">деце, омладине, наставника и пратилаца у оквиру програма међународне размене број </w:t>
      </w:r>
      <w:r>
        <w:rPr>
          <w:rFonts w:cs="Arial" w:ascii="Arial" w:hAnsi="Arial"/>
          <w:sz w:val="22"/>
          <w:szCs w:val="22"/>
          <w:lang w:val="sr-RS"/>
        </w:rPr>
        <w:t>112-121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. марта 2021. године</w:t>
      </w:r>
      <w:r>
        <w:rPr>
          <w:rFonts w:cs="Arial" w:ascii="Arial" w:hAnsi="Arial"/>
          <w:sz w:val="22"/>
          <w:szCs w:val="22"/>
          <w:lang w:val="sr-CS"/>
        </w:rPr>
        <w:t xml:space="preserve">  и Решење о изменама Решења о образовању Комисије за утврђивање предлога за избор деце, омладине, наставника и пратилаца у оквиру програма међународне размене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bCs/>
          <w:sz w:val="22"/>
          <w:szCs w:val="22"/>
        </w:rPr>
        <w:t>112-1577/23-V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април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.</w:t>
      </w:r>
    </w:p>
    <w:p>
      <w:pPr>
        <w:pStyle w:val="Normal"/>
        <w:ind w:left="360" w:hanging="36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Ово решење објавити на огласној табли органа Град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 садржан је у члану 59. став 1. тачка 9. Статута града Крагујевца  </w:t>
      </w:r>
      <w:r>
        <w:rPr>
          <w:rFonts w:cs="Arial" w:ascii="Arial" w:hAnsi="Arial"/>
          <w:bCs/>
          <w:sz w:val="22"/>
          <w:szCs w:val="22"/>
          <w:lang w:val="sr-RS"/>
        </w:rPr>
        <w:t>(„Службени лист града Крагујевца“, број 8/19), члану 2. став 1. тачка 10. Одлуке о Градском већу („Службени лист града Крагујевца“, број 8/22-пречишћен текст), којим је прописано да Градско веће образује стална и повремена радна тела за поједине послове из своје надлежности, члану 49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тав 1. Пословника о раду Градског већа („Службени лист града Крагујевца“, број 13/24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 је прописано 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 садржан је у потреби усклађивања састава чланова Комисије за утврђивање предлога за избор деце, омладине, наставника и пратилаца у оквиру програма међународне размене, са извршеним персоналним изменама у складу са избором Извршних органа Града. </w:t>
      </w:r>
    </w:p>
    <w:p>
      <w:pPr>
        <w:pStyle w:val="Normal"/>
        <w:ind w:left="360" w:hanging="36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Имајући у виду да град Крагујевац са градовима побратимима, између осталог, остварује сарадњу и кроз размену деце и омладине, донето је Решење о образовању Комисије за утврђивање предлога за избор деце, омладине, наставника и пратилаца у оквиру програма међународне размене, са задатком да утврђује критеријуме на основу којих ће бити вршен избор деце, омладине, наставника и пратилаца, да прима предлоге за избор деце, омладине, наставника и пратилаца од овлашћених предлагача, да утврђује предлог за избор деце, омладине, наставника и пратилаца за сваки појединачни програм међународне размене и доставља га Градском већу на одлучивање и обавља и друге послове везане за избор и утврђивање предлога за избор деце, омладине, наставника и пратилаца у оквиру програма међународне разме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lang w:val="sr-R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 xml:space="preserve">      Дејан Ружић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48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48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48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48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48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48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48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48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48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48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48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480" w:leader="none"/>
        </w:tabs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cs="Times New Roman"/>
      <w:b/>
      <w:bCs/>
      <w:sz w:val="15"/>
      <w:szCs w:val="15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24:00Z</dcterms:created>
  <dc:creator>Suzana Pavlovic</dc:creator>
  <dc:description/>
  <cp:keywords/>
  <dc:language>en-US</dc:language>
  <cp:lastModifiedBy>Slavica Neskovic</cp:lastModifiedBy>
  <cp:lastPrinted>2024-03-22T09:09:00Z</cp:lastPrinted>
  <dcterms:modified xsi:type="dcterms:W3CDTF">2024-03-22T08:09:00Z</dcterms:modified>
  <cp:revision>75</cp:revision>
  <dc:subject/>
  <dc:title/>
</cp:coreProperties>
</file>